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Title1"/>
        </w:rPr>
        <w:t>Usando Sockets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ockets. O que são, pra que servem e como funcionam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br/>
        <w:t>A estrutura Socket foi uma inovação apresentada pelo sistema Berkeley Unix. Através desta estrutura, o programador por ler e gravar bytes como uma stream qualquer de dados.</w:t>
        <w:br/>
        <w:t>Além disto, “esconde” os detalhes de baixo nível das redes tais como tipo de transmissão, tamanho de pacote, retransmissão e etc.</w:t>
        <w:br/>
        <w:br/>
        <w:t>Através de um socket podemos realizar várias operações, como exemplo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Estabelecer conexões entre máquina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Enviar e receber dado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Encerrar conexões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18"/>
          <w:szCs w:val="18"/>
        </w:rPr>
        <w:t>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Esperar por conexões em determinada porta</w:t>
        <w:br/>
        <w:br/>
        <w:t>O socket é na verdade um elemento de software que provê uma interface de rede para a aplicação.</w:t>
        <w:br/>
        <w:br/>
        <w:t>Vamos tratar dos sockets TCP, porém Java permite a utilização de sockets UDP e fornece meios para que você possa utilizar outros tipos não definidos através da classe SocketImpl e da interface SocketImplFactor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nde estão? Quem são?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>Os sockets estão localizados no pacote java.net. Basicamente precisamos das classes Socket e ServerSocket para conseguir implementar uma aplicação básica.</w:t>
        <w:br/>
        <w:br/>
        <w:t xml:space="preserve">A classe Socket implementa o socket cliente. Para construir um socket precisamos saber qual é o IP que desejamos conectar e a porta de conexão (que varia de 0 a 65535). </w:t>
        <w:br/>
        <w:br/>
        <w:t>A classe ServerSocket fornece a interface de rede necessária para que a aplicação possa funcionar como um servidor TCP. Para criar um ServerSocket precisamos saber qual é a porta que será utilizada. Comumente utiliza-se portas acima de 1000 pois as inferiores são utilizadas pelo sistema operacional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ãos à obra</w:t>
      </w:r>
    </w:p>
    <w:p>
      <w:pPr>
        <w:pStyle w:val="Normal"/>
        <w:spacing w:before="0" w:after="240"/>
        <w:rPr/>
      </w:pPr>
      <w:r>
        <w:rPr/>
        <w:br/>
        <w:t>Para ilustrar o uso dos sockets, iremos construir uma aplicação bastante simples para comunicação de dois computadores. Um computador ficará aguardando alguma conexão e irá exibir em tela o que foi recebido.</w:t>
        <w:br/>
        <w:br/>
        <w:t>Veremos então a classe Servidor e a classe Cliente.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Lucida Console" w:hAnsi="Lucida Console" w:eastAsia="Arial Unicode MS" w:cs="Arial Unicode MS"/>
                <w:color w:val="008800"/>
                <w:sz w:val="15"/>
                <w:szCs w:val="15"/>
              </w:rPr>
            </w:pP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import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java.io.BufferedReader;</w:t>
              <w:br/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import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java.io.IOException;</w:t>
              <w:br/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import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java.io.InputStreamReader;</w:t>
              <w:br/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import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java.net.ServerSocket;</w:t>
              <w:br/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import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java.net.Socket;</w:t>
              <w:br/>
              <w:br/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public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class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Servidor {</w:t>
              <w:br/>
              <w:br/>
              <w:t>    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public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static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void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main(String[] args) {</w:t>
              <w:br/>
              <w:t>        </w:t>
              <w:br/>
              <w:t>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Declaro o ServerSocket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        ServerSocket serv=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ull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; </w:t>
              <w:br/>
              <w:t>        </w:t>
              <w:br/>
              <w:t>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Declaro o Socket de comunicação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        Socket s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ull</w:t>
            </w:r>
            <w:r>
              <w:rPr>
                <w:rFonts w:cs="Verdana" w:ascii="Verdana" w:hAnsi="Verdana"/>
                <w:sz w:val="15"/>
                <w:szCs w:val="15"/>
              </w:rPr>
              <w:t>;</w:t>
              <w:br/>
              <w:t>        </w:t>
              <w:br/>
              <w:t>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Declaro o leitor para a entrada de dados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        BufferedReader entrada=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ull</w:t>
            </w:r>
            <w:r>
              <w:rPr>
                <w:rFonts w:cs="Verdana" w:ascii="Verdana" w:hAnsi="Verdana"/>
                <w:sz w:val="15"/>
                <w:szCs w:val="15"/>
              </w:rPr>
              <w:t>;</w:t>
              <w:br/>
              <w:t>                </w:t>
              <w:br/>
              <w:t>        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try</w:t>
            </w:r>
            <w:r>
              <w:rPr>
                <w:rFonts w:cs="Verdana" w:ascii="Verdana" w:hAnsi="Verdana"/>
                <w:sz w:val="15"/>
                <w:szCs w:val="15"/>
              </w:rPr>
              <w:t>{</w:t>
              <w:br/>
              <w:t>            </w:t>
              <w:br/>
              <w:t>    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Cria o ServerSocket na porta 7000 se estiver disponível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            serv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ew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ServerSocket(7000);</w:t>
              <w:br/>
              <w:t>        </w:t>
              <w:br/>
              <w:t>    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Aguarda uma conexão na porta especificada e cria retorna o socket que irá comunicar com o cliente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            s = serv.accept();</w:t>
              <w:br/>
              <w:t>            </w:t>
              <w:br/>
              <w:t>    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 xml:space="preserve">//Cria um BufferedReader para o canal da stream de entrada de dados </w:t>
            </w:r>
            <w:r>
              <w:rPr>
                <w:rFonts w:cs="Lucida Console" w:ascii="Lucida Console" w:hAnsi="Lucida Console"/>
                <w:i/>
                <w:iCs/>
                <w:color w:val="0000C8"/>
                <w:sz w:val="15"/>
                <w:szCs w:val="15"/>
              </w:rPr>
              <w:t>do socket s</w:t>
              <w:br/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 xml:space="preserve">            entrada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ew</w:t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 xml:space="preserve"> BufferedReader(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ew</w:t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 xml:space="preserve"> InputStreamReader(s.getInputStream()));</w:t>
              <w:br/>
              <w:t>            </w:t>
              <w:br/>
              <w:t>    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Aguarda por algum dado e imprime a linha recebida quando recebe</w:t>
              <w:br/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>            System.out.println(entrada.readLine());    </w:t>
              <w:br/>
              <w:t>            </w:t>
              <w:br/>
              <w:t>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trata possíveis excessões de input/output. Note que as excessões são as mesmas utilizadas para as classes de java.io    </w:t>
              <w:br/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>        }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catch</w:t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>(IOException e){</w:t>
              <w:br/>
              <w:t>        </w:t>
              <w:br/>
              <w:t>    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Imprime uma notificação na saída padrão caso haja algo errado.</w:t>
              <w:br/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>            System.out.println("</w:t>
            </w:r>
            <w:r>
              <w:rPr>
                <w:rFonts w:cs="Lucida Console" w:ascii="Lucida Console" w:hAnsi="Lucida Console"/>
                <w:color w:val="550088"/>
                <w:sz w:val="15"/>
                <w:szCs w:val="15"/>
              </w:rPr>
              <w:t>Algum problema ocorreu para criar ou receber o socket.</w:t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>");</w:t>
              <w:br/>
              <w:t>        </w:t>
              <w:br/>
              <w:t>        }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finally</w:t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>{</w:t>
              <w:br/>
              <w:t>            </w:t>
              <w:br/>
              <w:t>            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try</w:t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>{</w:t>
              <w:br/>
              <w:t>                </w:t>
              <w:br/>
              <w:t>        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Encerro o socket de comunicação</w:t>
              <w:br/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>                s.close();</w:t>
              <w:br/>
              <w:t>                </w:t>
              <w:br/>
              <w:t>        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Encerro o ServerSocket</w:t>
              <w:br/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>                serv.close();</w:t>
              <w:br/>
              <w:t>                </w:t>
              <w:br/>
              <w:t>            }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catch</w:t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>(IOException e){</w:t>
              <w:br/>
              <w:t>            }</w:t>
              <w:br/>
              <w:t>        }</w:t>
              <w:br/>
              <w:t>    </w:t>
              <w:br/>
              <w:t>        </w:t>
              <w:br/>
              <w:t>        </w:t>
              <w:br/>
              <w:t>        </w:t>
              <w:br/>
              <w:t>        </w:t>
              <w:br/>
              <w:t>    }</w:t>
              <w:br/>
              <w:t>}</w:t>
              <w:br/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t>Vamos explicar os pontos importantes da classe acima.</w:t>
        <w:br/>
        <w:br/>
        <w:t xml:space="preserve">No techo 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Declaro o ServerSocket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erverSocket serv=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ull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; </w:t>
              <w:br/>
              <w:br/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Declaro o Socket de comunicação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Socket s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ull</w:t>
            </w:r>
            <w:r>
              <w:rPr>
                <w:rFonts w:cs="Verdana" w:ascii="Verdana" w:hAnsi="Verdana"/>
                <w:sz w:val="15"/>
                <w:szCs w:val="15"/>
              </w:rPr>
              <w:t>;</w:t>
              <w:br/>
              <w:br/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Declaro o leitor para a entrada de dados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BufferedReader entrada=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ull</w:t>
            </w:r>
            <w:r>
              <w:rPr>
                <w:rFonts w:cs="Verdana" w:ascii="Verdana" w:hAnsi="Verdana"/>
                <w:sz w:val="15"/>
                <w:szCs w:val="15"/>
              </w:rPr>
              <w:t>;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t>apenas declaramos as variáveis que iremos utilizar.</w:t>
        <w:br/>
        <w:br/>
        <w:t>Na trecho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Cria o ServerSocket na porta 7000 se estiver disponível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serv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ew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ServerSocket(7000);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br/>
        <w:t>, criamos o server socket na porta 7000.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40"/>
        <w:rPr/>
      </w:pPr>
      <w:r>
        <w:rPr/>
        <w:t>No trecho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Aguarda uma conexão na porta especificada e cria retorna o socket que irá comunicar com o cliente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 = serv.accept();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t xml:space="preserve">utilizamos o método accept() que espera por uma conexão e continua somente quando recebe uma. Então retorna um socket para comunicar com o cliente que acaba de se conectar. </w:t>
        <w:br/>
        <w:t xml:space="preserve">O método accept() do ServerSocket, quando invocado, faz com que a Thread atual seja "paralisada" até que uma conexão seja recebida. </w:t>
        <w:br/>
        <w:t>É comum, em ambientes reais, lançarmos uma Thread a cada conexão recebida pelo ServerSocket. Isto é feito para que possamos tratar vários clientes conectados simultaneamente. Veremos como fazer isto em um outro tutorial.</w:t>
        <w:br/>
        <w:br/>
        <w:t>No trecho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Lucida Console" w:hAnsi="Lucida Console" w:eastAsia="Arial Unicode MS" w:cs="Arial Unicode MS"/>
                <w:color w:val="008800"/>
                <w:sz w:val="15"/>
                <w:szCs w:val="15"/>
              </w:rPr>
            </w:pP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 xml:space="preserve">//Cria um BufferedReader para o canal da stream de entrada de dados </w:t>
            </w:r>
            <w:r>
              <w:rPr>
                <w:rFonts w:cs="Lucida Console" w:ascii="Lucida Console" w:hAnsi="Lucida Console"/>
                <w:i/>
                <w:iCs/>
                <w:color w:val="0000C8"/>
                <w:sz w:val="15"/>
                <w:szCs w:val="15"/>
              </w:rPr>
              <w:t>do socket s</w:t>
              <w:br/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 xml:space="preserve">entrada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ew</w:t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 xml:space="preserve"> BufferedReader(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ew</w:t>
            </w:r>
            <w:r>
              <w:rPr>
                <w:rFonts w:cs="Lucida Console" w:ascii="Lucida Console" w:hAnsi="Lucida Console"/>
                <w:color w:val="008800"/>
                <w:sz w:val="15"/>
                <w:szCs w:val="15"/>
              </w:rPr>
              <w:t xml:space="preserve"> InputStreamReader(s.getInputStream()));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t xml:space="preserve">criamos um leitor dos dados de entrada baseado no canal de entrada de dados do socket. </w:t>
        <w:br/>
        <w:t xml:space="preserve">O BufferedReader lê texto de uma text-input stream e os deixa em buffer para leitura eficiente das informações. </w:t>
        <w:br/>
        <w:t>O InputStreamReader lê os bytes que estão chegando e os transforma em caracteres para que o BufferedReader possa entender.</w:t>
        <w:br/>
        <w:br/>
        <w:t>No trecho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Aguarda por algum dado e imprime a linha recebida quando recebe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ystem.out.println(entrada.readLine());    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t>chamamos o método readline() da classe BufferedReader. Através deste método, o programa aguarda a chegada de algum dado no canal de entrada e lê uma linha. Após linha ser recebida ela é impressa na saída padrão do sistema com o popular System.out.println().</w:t>
        <w:br/>
        <w:br/>
        <w:t>Nas linhas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Encerro o socket de comunicação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.close();</w:t>
              <w:br/>
              <w:br/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Encerro o ServerSocket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erv.close();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br/>
        <w:t>, fechamos os sockets. Note que fizemos isto dentro de um bloco do tipo finally pois isto garante que os recursos serão liberados. É muito importante liberar este tipo de recurso sempre que não forem mais necessários, pois são finitos e representam um custo considerável de manutenção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ãos à Obra - Continuando...</w:t>
      </w:r>
    </w:p>
    <w:p>
      <w:pPr>
        <w:pStyle w:val="Normal"/>
        <w:spacing w:before="0" w:after="240"/>
        <w:rPr/>
      </w:pPr>
      <w:r>
        <w:rPr/>
        <w:br/>
        <w:t>Agora vejamos a classe Cliente.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import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java.io.IOException;</w:t>
              <w:br/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import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java.io.PrintStream;</w:t>
              <w:br/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import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java.net.Socket;</w:t>
              <w:br/>
              <w:br/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public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class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Cliente {</w:t>
              <w:br/>
              <w:br/>
              <w:t>    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public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static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void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main(String[] args) {</w:t>
              <w:br/>
              <w:t>        </w:t>
              <w:br/>
              <w:t>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Declaro o socket cliente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        Socket s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ull</w:t>
            </w:r>
            <w:r>
              <w:rPr>
                <w:rFonts w:cs="Verdana" w:ascii="Verdana" w:hAnsi="Verdana"/>
                <w:sz w:val="15"/>
                <w:szCs w:val="15"/>
              </w:rPr>
              <w:t>;</w:t>
              <w:br/>
              <w:t>        </w:t>
              <w:br/>
              <w:t>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Declaro a Stream de saida de dados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        PrintStream ps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ull</w:t>
            </w:r>
            <w:r>
              <w:rPr>
                <w:rFonts w:cs="Verdana" w:ascii="Verdana" w:hAnsi="Verdana"/>
                <w:sz w:val="15"/>
                <w:szCs w:val="15"/>
              </w:rPr>
              <w:t>;</w:t>
              <w:br/>
              <w:t>        </w:t>
              <w:br/>
              <w:t>        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try</w:t>
            </w:r>
            <w:r>
              <w:rPr>
                <w:rFonts w:cs="Verdana" w:ascii="Verdana" w:hAnsi="Verdana"/>
                <w:sz w:val="15"/>
                <w:szCs w:val="15"/>
              </w:rPr>
              <w:t>{</w:t>
              <w:br/>
              <w:t>            </w:t>
              <w:br/>
              <w:t>    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Cria o socket com o recurso desejado na porta especificada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            s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ew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Socket("</w:t>
            </w:r>
            <w:r>
              <w:rPr>
                <w:rFonts w:cs="Lucida Console" w:ascii="Lucida Console" w:hAnsi="Lucida Console"/>
                <w:color w:val="550088"/>
                <w:sz w:val="15"/>
                <w:szCs w:val="15"/>
              </w:rPr>
              <w:t>127.0.0.1</w:t>
            </w:r>
            <w:r>
              <w:rPr>
                <w:rFonts w:cs="Verdana" w:ascii="Verdana" w:hAnsi="Verdana"/>
                <w:sz w:val="15"/>
                <w:szCs w:val="15"/>
              </w:rPr>
              <w:t>",7000);</w:t>
              <w:br/>
              <w:t>            </w:t>
              <w:br/>
              <w:t>    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Cria a Stream de saida de dados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            ps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ew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PrintStream(s.getOutputStream());</w:t>
              <w:br/>
              <w:t>            </w:t>
              <w:br/>
              <w:t>    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Imprime uma linha para a stream de saída de dados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            ps.println("</w:t>
            </w:r>
            <w:r>
              <w:rPr>
                <w:rFonts w:cs="Lucida Console" w:ascii="Lucida Console" w:hAnsi="Lucida Console"/>
                <w:color w:val="550088"/>
                <w:sz w:val="15"/>
                <w:szCs w:val="15"/>
              </w:rPr>
              <w:t>Estou enviando dados para o servidor</w:t>
            </w:r>
            <w:r>
              <w:rPr>
                <w:rFonts w:cs="Verdana" w:ascii="Verdana" w:hAnsi="Verdana"/>
                <w:sz w:val="15"/>
                <w:szCs w:val="15"/>
              </w:rPr>
              <w:t>");</w:t>
              <w:br/>
              <w:t>            </w:t>
              <w:br/>
              <w:t>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Trata possíveis exceções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        }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catch</w:t>
            </w:r>
            <w:r>
              <w:rPr>
                <w:rFonts w:cs="Verdana" w:ascii="Verdana" w:hAnsi="Verdana"/>
                <w:sz w:val="15"/>
                <w:szCs w:val="15"/>
              </w:rPr>
              <w:t>(IOException e){</w:t>
              <w:br/>
              <w:t>            </w:t>
              <w:br/>
              <w:t>            System.out.println("</w:t>
            </w:r>
            <w:r>
              <w:rPr>
                <w:rFonts w:cs="Lucida Console" w:ascii="Lucida Console" w:hAnsi="Lucida Console"/>
                <w:color w:val="550088"/>
                <w:sz w:val="15"/>
                <w:szCs w:val="15"/>
              </w:rPr>
              <w:t>Algum problema ocorreu ao criar ou enviar dados pelo socket.</w:t>
            </w:r>
            <w:r>
              <w:rPr>
                <w:rFonts w:cs="Verdana" w:ascii="Verdana" w:hAnsi="Verdana"/>
                <w:sz w:val="15"/>
                <w:szCs w:val="15"/>
              </w:rPr>
              <w:t>");</w:t>
              <w:br/>
              <w:t>        </w:t>
              <w:br/>
              <w:t>        }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finally</w:t>
            </w:r>
            <w:r>
              <w:rPr>
                <w:rFonts w:cs="Verdana" w:ascii="Verdana" w:hAnsi="Verdana"/>
                <w:sz w:val="15"/>
                <w:szCs w:val="15"/>
              </w:rPr>
              <w:t>{</w:t>
              <w:br/>
              <w:t>            </w:t>
              <w:br/>
              <w:t>            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try</w:t>
            </w:r>
            <w:r>
              <w:rPr>
                <w:rFonts w:cs="Verdana" w:ascii="Verdana" w:hAnsi="Verdana"/>
                <w:sz w:val="15"/>
                <w:szCs w:val="15"/>
              </w:rPr>
              <w:t>{</w:t>
              <w:br/>
              <w:t>                </w:t>
              <w:br/>
              <w:t>                </w:t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Encerra o socket cliente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                s.close();</w:t>
              <w:br/>
              <w:t>                </w:t>
              <w:br/>
              <w:t>            }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catch</w:t>
            </w:r>
            <w:r>
              <w:rPr>
                <w:rFonts w:cs="Verdana" w:ascii="Verdana" w:hAnsi="Verdana"/>
                <w:sz w:val="15"/>
                <w:szCs w:val="15"/>
              </w:rPr>
              <w:t>(IOException e){}</w:t>
              <w:br/>
              <w:t>        </w:t>
              <w:br/>
              <w:t>        }</w:t>
              <w:br/>
              <w:br/>
              <w:t>    }</w:t>
              <w:br/>
              <w:t>}</w:t>
              <w:br/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t xml:space="preserve">Nas linhas 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Declaro o socket cliente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Socket s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ull</w:t>
            </w:r>
            <w:r>
              <w:rPr>
                <w:rFonts w:cs="Verdana" w:ascii="Verdana" w:hAnsi="Verdana"/>
                <w:sz w:val="15"/>
                <w:szCs w:val="15"/>
              </w:rPr>
              <w:t>;</w:t>
              <w:br/>
              <w:br/>
            </w: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Declaro a Stream de saida de dados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PrintStream ps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ull</w:t>
            </w:r>
            <w:r>
              <w:rPr>
                <w:rFonts w:cs="Verdana" w:ascii="Verdana" w:hAnsi="Verdana"/>
                <w:sz w:val="15"/>
                <w:szCs w:val="15"/>
              </w:rPr>
              <w:t>;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t>apenas declaramos as variáveis que iremos utilizar.</w:t>
        <w:br/>
        <w:br/>
        <w:t xml:space="preserve">Na linha 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Cria o socket com o recurso desejado na porta especificada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s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ew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Socket("</w:t>
            </w:r>
            <w:r>
              <w:rPr>
                <w:rFonts w:cs="Lucida Console" w:ascii="Lucida Console" w:hAnsi="Lucida Console"/>
                <w:color w:val="550088"/>
                <w:sz w:val="15"/>
                <w:szCs w:val="15"/>
              </w:rPr>
              <w:t>127.0.0.1</w:t>
            </w:r>
            <w:r>
              <w:rPr>
                <w:rFonts w:cs="Verdana" w:ascii="Verdana" w:hAnsi="Verdana"/>
                <w:sz w:val="15"/>
                <w:szCs w:val="15"/>
              </w:rPr>
              <w:t>",7000);</w:t>
            </w:r>
          </w:p>
        </w:tc>
      </w:tr>
    </w:tbl>
    <w:p>
      <w:pPr>
        <w:pStyle w:val="Normal"/>
        <w:spacing w:before="0" w:after="240"/>
        <w:rPr/>
      </w:pPr>
      <w:r>
        <w:rPr>
          <w:rFonts w:cs="Arial" w:ascii="Arial" w:hAnsi="Arial"/>
          <w:sz w:val="18"/>
          <w:szCs w:val="18"/>
        </w:rPr>
        <w:br/>
        <w:br/>
        <w:t>criamos o socket. De acordo com o construtor que utilizamos, criamos um socket para comunicação com o IP 127.0.0.1 (</w:t>
      </w:r>
      <w:r>
        <w:rPr>
          <w:rFonts w:cs="Arial" w:ascii="Arial" w:hAnsi="Arial"/>
          <w:i/>
          <w:iCs/>
          <w:sz w:val="18"/>
          <w:szCs w:val="18"/>
        </w:rPr>
        <w:t>IP LoopBack</w:t>
      </w:r>
      <w:r>
        <w:rPr/>
        <w:t>*) na porta 7000 (que a porta que nosso servidor irá “escutar”.</w:t>
        <w:br/>
        <w:br/>
        <w:t xml:space="preserve">Na linha 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Cria a Stream de saida de dados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ps = </w:t>
            </w:r>
            <w:r>
              <w:rPr>
                <w:rFonts w:cs="Lucida Console" w:ascii="Lucida Console" w:hAnsi="Lucida Console"/>
                <w:color w:val="0000C8"/>
                <w:sz w:val="15"/>
                <w:szCs w:val="15"/>
              </w:rPr>
              <w:t>new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PrintStream(s.getOutputStream());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t>criamos um objeto do tipo PrintStream para poder imprimir dados para o canal de saída do socket.</w:t>
        <w:br/>
        <w:br/>
        <w:t xml:space="preserve">Na linha 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Imprime uma linha para a stream de saída de dados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ps.println("</w:t>
            </w:r>
            <w:r>
              <w:rPr>
                <w:rFonts w:cs="Lucida Console" w:ascii="Lucida Console" w:hAnsi="Lucida Console"/>
                <w:color w:val="550088"/>
                <w:sz w:val="15"/>
                <w:szCs w:val="15"/>
              </w:rPr>
              <w:t>Estou enviando dados para o servidor</w:t>
            </w:r>
            <w:r>
              <w:rPr>
                <w:rFonts w:cs="Verdana" w:ascii="Verdana" w:hAnsi="Verdana"/>
                <w:sz w:val="15"/>
                <w:szCs w:val="15"/>
              </w:rPr>
              <w:t>");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t>utilizamos o método println() da classe PrintStream para imprimir uma String que será enviada através do socket para o Servidor.</w:t>
        <w:br/>
        <w:br/>
        <w:t>O método println() da classe PrintStream converte os caracteres digitados para o formato adequado de envio através do socket. Verifique a especificação da API para verificar todos os tipos de dados que podem ser impressos por este método.</w:t>
        <w:br/>
        <w:br/>
        <w:t xml:space="preserve">Na linha </w:t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shd w:fill="EBEDF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Lucida Console" w:ascii="Lucida Console" w:hAnsi="Lucida Console"/>
                <w:i/>
                <w:iCs/>
                <w:color w:val="008800"/>
                <w:sz w:val="15"/>
                <w:szCs w:val="15"/>
              </w:rPr>
              <w:t>//Encerra o socket cliente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s.close();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br/>
        <w:br/>
        <w:t>fechamos o socket dentro do bloco finally.</w:t>
        <w:br/>
        <w:br/>
        <w:t>Agora, que entendemos o código podemos executá-los</w:t>
        <w:br/>
        <w:br/>
        <w:t>Copie os arquivos do tutorial para uma pasta e compile-os da forma comum.</w:t>
        <w:br/>
        <w:br/>
        <w:t xml:space="preserve">javac Servidor.java </w:t>
        <w:br/>
        <w:t>javac Cliente.java</w:t>
        <w:br/>
        <w:br/>
        <w:t>Agora, abra 2 janelas de prompt. Vamos executar cada classe em um prompt diferente (para testar em um mesmo equipamento).</w:t>
        <w:br/>
        <w:br/>
        <w:t>Em uma das janelas digite java Servidor e na outra digite java Cliente.</w:t>
        <w:br/>
        <w:br/>
        <w:t>Você deverá perceber que ao executar a classe Cliente, o texto “Estou enviando dados para o servidor” será exibido na janela da classe Servidor.</w:t>
        <w:br/>
        <w:br/>
        <w:t>Pronto, esta é a nossa aplicação funcionando em rede de forma simples.</w:t>
        <w:br/>
        <w:br/>
        <w:t>Faça testes, verifique o que acontece quando o servidor não está rodando, altere os Ips caso esteja em rede, ou se estiver conectado a internet teste com seus amigos, leia a especificação das APIs e, quem sabe, adicionar recursos...</w:t>
        <w:br/>
        <w:br/>
        <w:t>Demos o passo inicial, agora é com você!</w:t>
        <w:br/>
        <w:br/>
        <w:t>*</w:t>
      </w:r>
      <w:r>
        <w:rPr>
          <w:rFonts w:cs="Arial" w:ascii="Arial" w:hAnsi="Arial"/>
          <w:i/>
          <w:iCs/>
          <w:sz w:val="18"/>
          <w:szCs w:val="18"/>
        </w:rPr>
        <w:t>IP LoopBack</w:t>
      </w:r>
      <w:r>
        <w:rPr>
          <w:rFonts w:cs="Arial" w:ascii="Arial" w:hAnsi="Arial"/>
          <w:sz w:val="18"/>
          <w:szCs w:val="18"/>
        </w:rPr>
        <w:t xml:space="preserve"> – Termo utilizado para representar uma forma de comunicação com o próprio equipamento (geralmente utilizado para efetuar testes). Para acessá-lo, utilizamos 127.0.0.1 ou simplesmente </w:t>
      </w:r>
      <w:r>
        <w:rPr>
          <w:rFonts w:cs="Arial" w:ascii="Arial" w:hAnsi="Arial"/>
          <w:i/>
          <w:iCs/>
          <w:sz w:val="18"/>
          <w:szCs w:val="18"/>
        </w:rPr>
        <w:t>localhost</w:t>
      </w:r>
      <w:r>
        <w:rPr>
          <w:rFonts w:cs="Arial" w:ascii="Arial" w:hAnsi="Arial"/>
          <w:sz w:val="18"/>
          <w:szCs w:val="18"/>
        </w:rPr>
        <w:t>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itle1">
    <w:name w:val="title1"/>
    <w:basedOn w:val="Fontepargpadro"/>
    <w:qFormat/>
    <w:rPr>
      <w:rFonts w:ascii="Arial" w:hAnsi="Arial" w:cs="Arial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9:47:00Z</dcterms:created>
  <dc:creator>Thiago C. Macioni</dc:creator>
  <dc:description/>
  <dc:language>en-US</dc:language>
  <cp:lastModifiedBy>Thiago C. Macioni</cp:lastModifiedBy>
  <dcterms:modified xsi:type="dcterms:W3CDTF">2004-08-09T19:48:00Z</dcterms:modified>
  <cp:revision>1</cp:revision>
  <dc:subject/>
  <dc:title>Usando Sockets</dc:title>
</cp:coreProperties>
</file>